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2"/>
          <w:szCs w:val="16"/>
          <w:lang w:val="de-DE"/>
        </w:rPr>
      </w:pPr>
      <w:r>
        <w:rPr>
          <w:rFonts w:cs="Arial" w:ascii="Arial" w:hAnsi="Arial"/>
          <w:b/>
          <w:sz w:val="12"/>
          <w:szCs w:val="16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 xml:space="preserve">Tehnologia Fabricării Produselor 1, </w:t>
      </w:r>
      <w:r>
        <w:rPr>
          <w:rFonts w:cs="Arial" w:ascii="Arial" w:hAnsi="Arial"/>
          <w:i/>
          <w:iCs/>
          <w:sz w:val="22"/>
          <w:lang w:val="de-DE"/>
        </w:rPr>
        <w:t>anul universitar 2017-2018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sz w:val="16"/>
          <w:szCs w:val="16"/>
          <w:lang w:val="de-DE"/>
        </w:rPr>
      </w:pPr>
      <w:r>
        <w:rPr>
          <w:rFonts w:cs="Arial" w:ascii="Arial" w:hAnsi="Arial"/>
          <w:b/>
          <w:i/>
          <w:iCs/>
          <w:sz w:val="16"/>
          <w:szCs w:val="16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industrial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it-IT"/>
              </w:rPr>
              <w:t>Tehnologia Construcţiilor de Maşini / Inginer TCM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ehnologia fabricării produselor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f.dr.ing. Eduard NIŢ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Ş.l.dr.ing. Nicoleta RACHIE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I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sz w:val="18"/>
                <w:szCs w:val="22"/>
                <w:lang w:val="fr-FR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Regimul discipline</w:t>
            </w: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: tema de casă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8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8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5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6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20"/>
          <w:lang w:val="ro-RO"/>
        </w:rPr>
      </w:pPr>
      <w:r>
        <w:rPr>
          <w:rFonts w:cs="Arial" w:ascii="Arial" w:hAnsi="Arial"/>
          <w:sz w:val="16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-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acumulate la disciplinele: Ştiinţa şi ingineria materialelor, Tehnologia materialelor, Desen Tehnic, Prelucrări prin aşchiere, Toleranţe şi control dimensional, Maşini unelte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videoproiector, ecran şi tabl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ul disciplinei (sala I 008 /I 009), echipamente şi aparatură de laborato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0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8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pacing w:val="-8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C4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: Elaborarea proceselor tehnologice de fabricare - 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5 P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C5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: Proiectarea si exploatarea  echipamentelor de fabricare - 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1 PC</w:t>
            </w:r>
          </w:p>
        </w:tc>
      </w:tr>
      <w:tr>
        <w:trPr>
          <w:trHeight w:val="9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8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pacing w:val="-8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pacing w:val="-8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pacing w:val="-8"/>
                <w:sz w:val="18"/>
                <w:szCs w:val="20"/>
                <w:lang w:val="ro-RO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7" w:hanging="0"/>
              <w:jc w:val="both"/>
              <w:rPr>
                <w:rFonts w:ascii="Arial" w:hAnsi="Arial" w:cs="Arial"/>
                <w:spacing w:val="-8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pacing w:val="-8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654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ormarea de competenţe privind elaborarea proceselor tehnologice de prelucrare prin aşchiere şi proiectarea-exploatarea echipamentelor de fabricare asociate acestora.</w:t>
            </w:r>
          </w:p>
        </w:tc>
      </w:tr>
      <w:tr>
        <w:trPr>
          <w:trHeight w:val="131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16"/>
              <w:ind w:left="176" w:hanging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biective cognitiv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16"/>
              <w:ind w:left="34"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noaşterea caracteristicilor constructive şi tehnologice ale produselor, cunoaşterea elementelor structurale ale proceselor şi sistemelor de producţi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16"/>
              <w:ind w:left="34" w:firstLine="142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 xml:space="preserve">Cunoaşterea factorilor care influenţează precizia de prelucrare; 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16"/>
              <w:ind w:left="34" w:firstLine="14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plicarea principilor de proiectare a proceselor tehnologice de prelucrare a pieselor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16"/>
              <w:ind w:left="176" w:hanging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biective procedur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16"/>
              <w:ind w:left="34" w:firstLine="142"/>
              <w:jc w:val="both"/>
              <w:rPr/>
            </w:pPr>
            <w:r>
              <w:rPr>
                <w:rFonts w:cs="Arial" w:ascii="Arial" w:hAnsi="Arial"/>
                <w:sz w:val="16"/>
                <w:szCs w:val="18"/>
              </w:rPr>
              <w:t>Descrierea şi analiza proceselor tehnologice cu ajutorul elementelor structural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16"/>
              <w:ind w:left="34" w:firstLine="142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nalizarea şi determinarea preciziei de prelucrare prin aşchiere pentru condiţii dat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16"/>
              <w:ind w:left="34" w:firstLine="142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plicarea etapelor de proiectare a proceselor tehnologice de prelucrare prin aşchiere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16"/>
              <w:ind w:left="176" w:hanging="0"/>
              <w:jc w:val="both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16"/>
              <w:ind w:left="34" w:firstLine="142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Stimularea unei gândiri şi abordări tehnologic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16"/>
              <w:ind w:left="34" w:firstLine="142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Cultivarea unei discipline a muncii efectuate corect şi la timp şi a lucrului în echipă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16"/>
              <w:ind w:left="34" w:firstLine="142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Promovarea spiritului de iniţiativă, dialogului şi respectului pentru profesia de inginer.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414"/>
        <w:gridCol w:w="567"/>
        <w:gridCol w:w="1418"/>
        <w:gridCol w:w="1905"/>
      </w:tblGrid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  <w:t xml:space="preserve">Caracteristici ale produselor  materiale: categorii de produse, caracteristici constructive şi de tehnologicitat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  <w:t>Caracteristici ale proceselor de producţie: definire şi clasificări, elemente structurale, sistemul tehnologic de prelucr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  <w:t>Baze şi sisteme de baze. Orientarea semifabricat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  <w:t xml:space="preserve">Calitatea prelucrării mecanice a pieselor: indicatori de calitate, precizia de prelucrare mecanică, rugozitatea suprafeţelor prelucrate, legătura dintre precizia de prelucrare mecanică şi rugozitatea suprafeţelor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2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o-RO"/>
              </w:rPr>
              <w:t>Proiectarea proceselor individuale de prelucrare mecanică a pieselor: date iniţiale, principii şi etape de proiectare, stabilirea semifabricatului economic, stabilirea structurii preliminare a procesului tehnologic,stabilirea structurii detaliate a procesului tehnologic, evaluarea economică a variantelor de de proces tehnologic, elaborarea documentaţiei tehnolog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2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ro-RO"/>
              </w:rPr>
              <w:t>Proiectarea proceselor tehnologice de grup: principiile tehnologiei de grup, etapele proiectării proceselor tehnologice, procese tehnologice t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Bibliografie</w:t>
            </w:r>
          </w:p>
          <w:p>
            <w:pPr>
              <w:pStyle w:val="Normal"/>
              <w:ind w:left="160" w:hanging="0"/>
              <w:jc w:val="both"/>
              <w:rPr/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 xml:space="preserve">1. Vlase A. ş.a., </w:t>
            </w:r>
            <w:r>
              <w:rPr>
                <w:rFonts w:cs="Arial" w:ascii="Arial" w:hAnsi="Arial"/>
                <w:i/>
                <w:iCs/>
                <w:sz w:val="16"/>
                <w:szCs w:val="18"/>
                <w:lang w:val="ro-RO"/>
              </w:rPr>
              <w:t>Tehnologia prelucrării produselor mecanice</w:t>
            </w:r>
            <w:r>
              <w:rPr>
                <w:rFonts w:cs="Arial" w:ascii="Arial" w:hAnsi="Arial"/>
                <w:sz w:val="16"/>
                <w:szCs w:val="18"/>
                <w:lang w:val="ro-RO"/>
              </w:rPr>
              <w:t>, Editura Matrixrom, 2006.</w:t>
            </w:r>
          </w:p>
          <w:p>
            <w:pPr>
              <w:pStyle w:val="Normal"/>
              <w:ind w:left="160" w:hanging="0"/>
              <w:jc w:val="both"/>
              <w:rPr/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 xml:space="preserve">2. Banu Il., </w:t>
            </w:r>
            <w:r>
              <w:rPr>
                <w:rFonts w:cs="Arial" w:ascii="Arial" w:hAnsi="Arial"/>
                <w:i/>
                <w:sz w:val="16"/>
                <w:szCs w:val="18"/>
                <w:lang w:val="ro-RO"/>
              </w:rPr>
              <w:t>Bazele proiectării proceselor tehnologice de fabricare în construcţia de maşini</w:t>
            </w:r>
            <w:r>
              <w:rPr>
                <w:rFonts w:cs="Arial" w:ascii="Arial" w:hAnsi="Arial"/>
                <w:sz w:val="16"/>
                <w:szCs w:val="18"/>
                <w:lang w:val="ro-RO"/>
              </w:rPr>
              <w:t>, Ed. Univ. din Piteşti, 2004.</w:t>
            </w:r>
          </w:p>
          <w:p>
            <w:pPr>
              <w:pStyle w:val="Normal"/>
              <w:ind w:left="160" w:hanging="0"/>
              <w:jc w:val="both"/>
              <w:rPr/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3.</w:t>
            </w:r>
            <w:r>
              <w:rPr>
                <w:rFonts w:cs="Arial" w:ascii="Arial" w:hAnsi="Arial"/>
                <w:bCs/>
                <w:sz w:val="16"/>
                <w:szCs w:val="18"/>
                <w:lang w:val="ro-RO"/>
              </w:rPr>
              <w:t xml:space="preserve"> Niţu E., ş.a., </w:t>
            </w:r>
            <w:r>
              <w:rPr>
                <w:rFonts w:cs="Arial" w:ascii="Arial" w:hAnsi="Arial"/>
                <w:i/>
                <w:iCs/>
                <w:sz w:val="16"/>
                <w:szCs w:val="18"/>
                <w:lang w:val="ro-RO"/>
              </w:rPr>
              <w:t xml:space="preserve">Procese de fabricaţie specifice industriei de automobile,e-ISBN: 978-606-560-329-5, </w:t>
            </w:r>
            <w:r>
              <w:rPr>
                <w:rFonts w:cs="Arial" w:ascii="Arial" w:hAnsi="Arial"/>
                <w:sz w:val="16"/>
                <w:szCs w:val="18"/>
                <w:lang w:val="ro-RO"/>
              </w:rPr>
              <w:t>Ed. Univ. din Piteşti, 2013.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 xml:space="preserve">4. Niţu E., </w:t>
            </w:r>
            <w:r>
              <w:rPr>
                <w:rFonts w:cs="Arial" w:ascii="Arial" w:hAnsi="Arial"/>
                <w:i/>
                <w:sz w:val="16"/>
                <w:szCs w:val="18"/>
                <w:lang w:val="ro-RO"/>
              </w:rPr>
              <w:t>Suport de curs TFP1</w:t>
            </w:r>
            <w:r>
              <w:rPr>
                <w:rFonts w:cs="Arial" w:ascii="Arial" w:hAnsi="Arial"/>
                <w:sz w:val="16"/>
                <w:szCs w:val="18"/>
                <w:lang w:val="ro-RO"/>
              </w:rPr>
              <w:t xml:space="preserve"> (format electronic, postat pe platforma elearning), 2016-2017.</w:t>
            </w:r>
          </w:p>
        </w:tc>
      </w:tr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2. Aplicaţii: Laborator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val="ro-RO"/>
              </w:rPr>
              <w:t>Influenţa erorilor de prelucrare (precizie geometrică MU, rigiditate MU şi SF, deformaţie termică MU şi SF, uzură sculă) asupra preciziei de prelucrare a pies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 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Echipamente specifi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tforme de lucrări de labora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val="ro-RO"/>
              </w:rPr>
              <w:t>Metode de reglare a sistemului tehnologic la dimensiune. Determinarea experimentală a preciziei de prelucrare mecanic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val="ro-RO"/>
              </w:rPr>
              <w:t>Influenţa unor caracteristici geometrice ale sculelor aşchietoare şi a valorilor parametrilor regimului de aşchiere asupra rugozităţii pieselor prelucrate prin strunjire, frezare şi rectific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Bibliografie</w:t>
            </w:r>
          </w:p>
          <w:p>
            <w:pPr>
              <w:pStyle w:val="Normal"/>
              <w:ind w:left="160" w:hanging="0"/>
              <w:jc w:val="both"/>
              <w:rPr/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 xml:space="preserve">1. Vucu I., Niţu E., Moţoi M., </w:t>
            </w:r>
            <w:r>
              <w:rPr>
                <w:rFonts w:cs="Arial" w:ascii="Arial" w:hAnsi="Arial"/>
                <w:i/>
                <w:iCs/>
                <w:sz w:val="16"/>
                <w:szCs w:val="18"/>
                <w:lang w:val="ro-RO"/>
              </w:rPr>
              <w:t>Tehnologia Fabricării Produselor 1 - Îndrumar de laborator,</w:t>
            </w:r>
            <w:r>
              <w:rPr>
                <w:rFonts w:cs="Arial" w:ascii="Arial" w:hAnsi="Arial"/>
                <w:sz w:val="16"/>
                <w:szCs w:val="18"/>
                <w:lang w:val="ro-RO"/>
              </w:rPr>
              <w:t xml:space="preserve"> Editura Universităţii din Piteşti, 2003. 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 xml:space="preserve">2. Niţu Eduard, Rachieru Nicoleta. </w:t>
            </w:r>
            <w:r>
              <w:rPr>
                <w:rFonts w:cs="Arial" w:ascii="Arial" w:hAnsi="Arial"/>
                <w:i/>
                <w:sz w:val="16"/>
                <w:szCs w:val="18"/>
                <w:lang w:val="ro-RO"/>
              </w:rPr>
              <w:t>Lucrări de laborator la disciplina TFP 1,</w:t>
            </w:r>
            <w:r>
              <w:rPr>
                <w:rFonts w:cs="Arial" w:ascii="Arial" w:hAnsi="Arial"/>
                <w:sz w:val="16"/>
                <w:szCs w:val="18"/>
                <w:lang w:val="ro-RO"/>
              </w:rPr>
              <w:t xml:space="preserve"> Fascicole scrise, 2015.</w:t>
            </w:r>
          </w:p>
        </w:tc>
      </w:tr>
      <w:tr>
        <w:trPr/>
        <w:tc>
          <w:tcPr>
            <w:tcW w:w="7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3. Tema de casă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8"/>
                <w:lang w:val="ro-RO"/>
              </w:rPr>
              <w:t>Analiza funcţional – constructivă a unei piese date, stabilirea semifabricatului economic pentru prelucrarea acesteia prin aşchiere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individual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Bibliografie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 xml:space="preserve">1. Iacomi D., Niţu E., Rachieru N., </w:t>
            </w:r>
            <w:r>
              <w:rPr>
                <w:rFonts w:cs="Arial" w:ascii="Arial" w:hAnsi="Arial"/>
                <w:i/>
                <w:sz w:val="16"/>
                <w:szCs w:val="18"/>
                <w:lang w:val="ro-RO"/>
              </w:rPr>
              <w:t>Tehnologia Fabricării Produselor - Ghid de proiectare a tehnologiilor de prelucrare prin aşchiere</w:t>
            </w:r>
            <w:r>
              <w:rPr>
                <w:rFonts w:cs="Arial" w:ascii="Arial" w:hAnsi="Arial"/>
                <w:sz w:val="16"/>
                <w:szCs w:val="18"/>
                <w:lang w:val="ro-RO"/>
              </w:rPr>
              <w:t>, Ed. Univ. din Piteşti 2016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numPr>
                <w:ilvl w:val="0"/>
                <w:numId w:val="5"/>
              </w:numPr>
              <w:ind w:left="230" w:hanging="23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tâlniri de lucru cu specialişti din producţie şi angajatori (Automobile Dacia, Componente Auto, Subansamble Auto);</w:t>
            </w:r>
          </w:p>
          <w:p>
            <w:pPr>
              <w:pStyle w:val="Normal"/>
              <w:numPr>
                <w:ilvl w:val="0"/>
                <w:numId w:val="5"/>
              </w:numPr>
              <w:ind w:left="230" w:hanging="23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chimb de bune practici cu colegi din alte centre universitare (în cadrul Consorţiului de Ing. Ind.);</w:t>
            </w:r>
          </w:p>
          <w:p>
            <w:pPr>
              <w:pStyle w:val="Normal"/>
              <w:numPr>
                <w:ilvl w:val="0"/>
                <w:numId w:val="5"/>
              </w:numPr>
              <w:ind w:left="230" w:hanging="230"/>
              <w:jc w:val="both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workshop-uri cu participarea unor specialişti din domeniu (Fabrica virtuală, Supply chain management)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>Participare activă la curs, răspunsuri corecte la întrebări, interes pentru disciplină</w:t>
            </w:r>
          </w:p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>Capacitatea de a corela cunoştinţele şi de a le aplica în cazuri particulare</w:t>
            </w:r>
          </w:p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>Întelegerea şi aplicarea corectă a problematicii tratate, capacitatea de analiză şi sintez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it-IT"/>
              </w:rPr>
            </w:pPr>
            <w:r>
              <w:rPr>
                <w:rFonts w:cs="Arial" w:ascii="Arial" w:hAnsi="Arial"/>
                <w:sz w:val="16"/>
                <w:szCs w:val="18"/>
                <w:lang w:val="it-IT"/>
              </w:rPr>
              <w:t xml:space="preserve">Înregistrare săptămânală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it-IT"/>
              </w:rPr>
            </w:pPr>
            <w:r>
              <w:rPr>
                <w:rFonts w:cs="Arial" w:ascii="Arial" w:hAnsi="Arial"/>
                <w:sz w:val="16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it-IT"/>
              </w:rPr>
            </w:pPr>
            <w:r>
              <w:rPr>
                <w:rFonts w:cs="Arial" w:ascii="Arial" w:hAnsi="Arial"/>
                <w:sz w:val="16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it-IT"/>
              </w:rPr>
            </w:pPr>
            <w:r>
              <w:rPr>
                <w:rFonts w:cs="Arial" w:ascii="Arial" w:hAnsi="Arial"/>
                <w:sz w:val="16"/>
                <w:szCs w:val="18"/>
                <w:lang w:val="it-IT"/>
              </w:rPr>
              <w:t>Lucrare de verificar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it-IT"/>
              </w:rPr>
            </w:pPr>
            <w:r>
              <w:rPr>
                <w:rFonts w:cs="Arial" w:ascii="Arial" w:hAnsi="Arial"/>
                <w:sz w:val="16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it-IT"/>
              </w:rPr>
            </w:pPr>
            <w:r>
              <w:rPr>
                <w:rFonts w:cs="Arial" w:ascii="Arial" w:hAnsi="Arial"/>
                <w:sz w:val="16"/>
                <w:szCs w:val="18"/>
                <w:lang w:val="it-IT"/>
              </w:rPr>
              <w:t>Evaluare finală scris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10.5 Laborator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unoaşterea echipamentelor şi aparaturii utilizate, prelucrarea şi interpretarea rezultatelor experimenta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aiet de laborato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valuare oral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10.6 Tema de cas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Capacitatea de aplicare practică a cunoştinţelor teoretice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Referatul cu rezolvarea temei de cas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7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Analiza caracteristicilor constructiv-funcţionale ale unei piese, descrierea şi analiza unui proces tehnologic pe baza elementelor sale structurale, proiectarea structurii preliminare a unui proces tehnologic de complexitate relativ redusă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ro-RO"/>
        </w:rPr>
      </w:pPr>
      <w:r>
        <w:rPr>
          <w:rFonts w:cs="Arial" w:ascii="Arial" w:hAnsi="Arial"/>
          <w:sz w:val="22"/>
          <w:szCs w:val="16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     Titular de curs,</w:t>
        <w:tab/>
        <w:tab/>
        <w:tab/>
        <w:t>Titular de laborator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 septembrie 2017</w:t>
        <w:tab/>
        <w:tab/>
        <w:t>prof.dr.ing. Eduard NIŢU</w:t>
        <w:tab/>
        <w:tab/>
        <w:tab/>
        <w:t xml:space="preserve">ş.l.dr.ing. Nicoleta RACHIERU 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ab/>
        <w:tab/>
        <w:tab/>
        <w:tab/>
      </w:r>
      <w:r>
        <w:rPr>
          <w:rFonts w:cs="Arial" w:ascii="Arial" w:hAnsi="Arial"/>
          <w:spacing w:val="-4"/>
          <w:sz w:val="18"/>
          <w:lang w:val="ro-RO"/>
        </w:rPr>
        <w:t>Director departament FMI,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 xml:space="preserve">29 septembrie 2017 </w:t>
        <w:tab/>
        <w:tab/>
        <w:tab/>
        <w:tab/>
        <w:tab/>
        <w:tab/>
        <w:tab/>
        <w:t xml:space="preserve">ş.l.dr.ing. Daniel ANGHEL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/>
      <w:t xml:space="preserve">/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27"/>
        </w:tabs>
        <w:ind w:left="527" w:hanging="360"/>
      </w:pPr>
      <w:rPr>
        <w:rFonts w:ascii="Symbol" w:hAnsi="Symbol" w:cs="Symbol" w:hint="default"/>
        <w:sz w:val="16"/>
        <w:color w:val="000000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b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4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lang w:val="ro-RO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4:48:00Z</dcterms:created>
  <dc:creator>User</dc:creator>
  <dc:description/>
  <cp:keywords/>
  <dc:language>en-US</dc:language>
  <cp:lastModifiedBy>ASUSI7N53S</cp:lastModifiedBy>
  <cp:lastPrinted>2016-11-06T09:47:00Z</cp:lastPrinted>
  <dcterms:modified xsi:type="dcterms:W3CDTF">2017-10-10T06:52:00Z</dcterms:modified>
  <cp:revision>9</cp:revision>
  <dc:subject/>
  <dc:title>UNIVERSITATEA DIN PITEŞTI</dc:title>
</cp:coreProperties>
</file>